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225957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7765295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098985452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